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0820" cy="944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74.4pt;mso-wrap-distance-left:9.05pt;mso-wrap-distance-right:9.05pt;mso-wrap-distance-top:0pt;mso-wrap-distance-bottom:0pt;margin-top:-140.45pt;mso-position-vertical-relative:text;margin-left:4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rStyle w:val="Descriereeveniment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9395</wp:posOffset>
                </wp:positionH>
                <wp:positionV relativeFrom="paragraph">
                  <wp:posOffset>79375</wp:posOffset>
                </wp:positionV>
                <wp:extent cx="4038600" cy="2922905"/>
                <wp:effectExtent l="0" t="635" r="0" b="0"/>
                <wp:wrapNone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29228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f" o:allowincell="f" style="position:absolute;margin-left:18.85pt;margin-top:6.25pt;width:317.95pt;height:230.1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>
          <w:rStyle w:val="Detalii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headerReference w:type="default" r:id="rId4"/>
      <w:footerReference w:type="default" r:id="rId5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76725</wp:posOffset>
          </wp:positionH>
          <wp:positionV relativeFrom="paragraph">
            <wp:posOffset>-452120</wp:posOffset>
          </wp:positionV>
          <wp:extent cx="457200" cy="504825"/>
          <wp:effectExtent l="0" t="0" r="0" b="0"/>
          <wp:wrapTight wrapText="bothSides">
            <wp:wrapPolygon edited="0">
              <wp:start x="-448" y="0"/>
              <wp:lineTo x="-448" y="16300"/>
              <wp:lineTo x="-2" y="19560"/>
              <wp:lineTo x="448" y="19968"/>
              <wp:lineTo x="7198" y="20783"/>
              <wp:lineTo x="9448" y="20783"/>
              <wp:lineTo x="11698" y="20783"/>
              <wp:lineTo x="13948" y="20783"/>
              <wp:lineTo x="20698" y="19968"/>
              <wp:lineTo x="21148" y="19560"/>
              <wp:lineTo x="21600" y="16300"/>
              <wp:lineTo x="21600" y="0"/>
              <wp:lineTo x="-448" y="0"/>
            </wp:wrapPolygon>
          </wp:wrapTight>
          <wp:docPr id="6" name="biolog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olog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2670" cy="5016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267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Biolog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pt;height:39.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Biolog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559040" cy="1141095"/>
          <wp:effectExtent l="0" t="0" r="0" b="0"/>
          <wp:wrapTight wrapText="bothSides">
            <wp:wrapPolygon edited="0">
              <wp:start x="-23" y="0"/>
              <wp:lineTo x="-23" y="21410"/>
              <wp:lineTo x="21600" y="21410"/>
              <wp:lineTo x="21600" y="0"/>
              <wp:lineTo x="-23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1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HeaderChar">
    <w:name w:val="Header Char"/>
    <w:basedOn w:val="WWFontdeparagrafimplicit"/>
    <w:qFormat/>
    <w:rPr/>
  </w:style>
  <w:style w:type="character" w:styleId="FooterChar">
    <w:name w:val="Footer Char"/>
    <w:basedOn w:val="WWFontdeparagrafimplici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WWFontdeparagrafimplici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19:00Z</dcterms:created>
  <dc:creator>Madalina</dc:creator>
  <dc:description/>
  <cp:keywords/>
  <dc:language>en-US</dc:language>
  <cp:lastModifiedBy>iulian</cp:lastModifiedBy>
  <dcterms:modified xsi:type="dcterms:W3CDTF">2010-02-02T10:10:00Z</dcterms:modified>
  <cp:revision>3</cp:revision>
  <dc:subject/>
  <dc:title>Introduceţi titlul evenimentului</dc:title>
</cp:coreProperties>
</file>